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14</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ENGINEERING THERMODYNAMIC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jc w:val="center"/>
        <w:rPr>
          <w:sz w:val="20"/>
        </w:rPr>
      </w:pPr>
      <w:r>
        <w:rPr>
          <w:sz w:val="20"/>
        </w:rPr>
        <w:t>(for Biotech only)</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4" w:type="dxa"/>
        <w:jc w:val="left"/>
        <w:tblInd w:w="250" w:type="dxa"/>
        <w:tblLayout w:type="fixed"/>
        <w:tblCellMar>
          <w:top w:w="0" w:type="dxa"/>
          <w:left w:w="108" w:type="dxa"/>
          <w:bottom w:w="0" w:type="dxa"/>
          <w:right w:w="108" w:type="dxa"/>
        </w:tblCellMar>
        <w:tblLook w:val="04a0"/>
      </w:tblPr>
      <w:tblGrid>
        <w:gridCol w:w="709"/>
        <w:gridCol w:w="709"/>
        <w:gridCol w:w="6989"/>
        <w:gridCol w:w="1171"/>
        <w:gridCol w:w="1006"/>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42" w:hRule="atLeast"/>
        </w:trPr>
        <w:tc>
          <w:tcPr>
            <w:tcW w:w="7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luid at a pressure of 3×10</w:t>
            </w:r>
            <w:r>
              <w:rPr>
                <w:vertAlign w:val="superscript"/>
              </w:rPr>
              <w:t>5</w:t>
            </w:r>
            <w:r>
              <w:rPr/>
              <w:t>N/m</w:t>
            </w:r>
            <w:r>
              <w:rPr>
                <w:vertAlign w:val="superscript"/>
              </w:rPr>
              <w:t>2</w:t>
            </w:r>
            <w:r>
              <w:rPr/>
              <w:t>, and with specific volume of     0.18 m</w:t>
            </w:r>
            <w:r>
              <w:rPr>
                <w:vertAlign w:val="superscript"/>
              </w:rPr>
              <w:t>3</w:t>
            </w:r>
            <w:r>
              <w:rPr/>
              <w:t>/kg, contained in a cylinder behind a piston xpands reversibly to a pressure of 6×10</w:t>
            </w:r>
            <w:r>
              <w:rPr>
                <w:vertAlign w:val="superscript"/>
              </w:rPr>
              <w:t>4</w:t>
            </w:r>
            <w:r>
              <w:rPr/>
              <w:t xml:space="preserve"> N/m</w:t>
            </w:r>
            <w:r>
              <w:rPr>
                <w:vertAlign w:val="superscript"/>
              </w:rPr>
              <w:t>2</w:t>
            </w:r>
            <w:r>
              <w:rPr/>
              <w:t xml:space="preserve"> according to a law, </w:t>
            </w:r>
            <w:r>
              <w:rPr>
                <w:i/>
              </w:rPr>
              <w:t>pv</w:t>
            </w:r>
            <w:r>
              <w:rPr>
                <w:vertAlign w:val="superscript"/>
              </w:rPr>
              <w:t>2</w:t>
            </w:r>
            <w:r>
              <w:rPr/>
              <w:t xml:space="preserve"> = constant. Calculate the work done by the fluid on the pist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n internal combustion engine, during the compression stroke the heat rejected to the cooling water is 50 kJ/kg and the work input is 100 kJ/kg. Calculate the change in internal energy of the working flui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4"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urbine, operating under steady-flow conditions, receives 75 kg of steam per min. The steam enters the turbine at a velocity of           2800 m/min, an elevation of 5.5 m and a specific enthalpy of        2800 kJ/kg. It leaves the turbine at a velocity of 5600 m/min, an elevation of 1.5 m and a specific enthalpy of 2300 kJ/kg. Heat losses from the turbine to the surroundings amout to 267 kJ/min. Determine the power output of the turbin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oth heat pump and refrigerator works on to transfer heat from cold reserviour to high temperature sink. Deduce the coorelation between their COP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arnot cycle operates between source and sink temperatures of 250°C and – 15°C. If the system receives 90 kJ from the source, find : (i) Efficiency of the system ; (ii) The net work transfer ; (iii) Heat rejected to sink.</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10584"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reversible heat engine operates between two reservoirs at temperatures 700°C and 50°C. The engine drives a reversible refrigerator which operates between reservoirs at temperatures of 50°C and – 25°C. The heat transfer to the engine is 2500 kJ and the net work output of the combined engine refrigerator plant is 400 kJ.  Determine the heat transfer to the refrigerant and the net heat transfer to the reservoir at 50°C</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300 kJ/s of heat is supplied at a constant fixed temperature of 290°C to a heat engine. The heat rejection takes place at 8.5°C. Which of the resultsrepresents a reversible cycle or irreversible cycle or impossible,</w:t>
            </w:r>
            <w:bookmarkStart w:id="0" w:name="_GoBack"/>
            <w:bookmarkEnd w:id="0"/>
            <w:r>
              <w:rPr/>
              <w:t xml:space="preserve"> in case: (i) 215 kJ/s are rejected. (ii) 150 kJ/s are rejected.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iron cube at a temperature of 400°C is dropped into an insulated bath containing 10 kg water at 25°C. The water finally reaches a temperature of 50°C at steady state. Given that the specific heat of water is equal to 4186 J/kg K. Find the entropy changes for the iron cube and the water. Is the process reversible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4"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3 kg of water at 80°C is mixed with 4 kg of water at 15°C in an isolated system. Calculate the change of entropy due to mixing process. How much is the entropy change of the univers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vessel of 0.35 m</w:t>
            </w:r>
            <w:r>
              <w:rPr>
                <w:vertAlign w:val="superscript"/>
              </w:rPr>
              <w:t>3</w:t>
            </w:r>
            <w:r>
              <w:rPr/>
              <w:t xml:space="preserve"> capacity contains 0.4 kg of carbon monoxide (molecular weight = 28) and 1 kg of air at 20°C. Calculate : (i) The partial pressure of each constituent, (ii) The total pressure in the vessel. The gravimetric analysis of air is to be taken as 23.3% oxygen (molecular weight = 32) and 76.7% nitrogen (molecular weight = 28).</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4"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vessel having a volume of 0.6 m</w:t>
            </w:r>
            <w:r>
              <w:rPr>
                <w:vertAlign w:val="superscript"/>
              </w:rPr>
              <w:t>3</w:t>
            </w:r>
            <w:r>
              <w:rPr/>
              <w:t xml:space="preserve"> contains 3.0 kg of liquid water and watervapour mixture in equilibrium at a pressure of 0.5 MPa. Calculate:(i) Mass and volume of liquid(ii) Mass and volume of vapou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ind the specific volume, enthalpy and internal energy of wet steam at1.8 MPa, dryness fraction 0.85.</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r>
      <w:tr>
        <w:trPr>
          <w:trHeight w:val="42" w:hRule="atLeast"/>
        </w:trPr>
        <w:tc>
          <w:tcPr>
            <w:tcW w:w="141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atmospheric conditions are 20°C and specific humidity of 0.0095 kg/kg of dry air. Calculate the following: (i) Partial pressure of vapour (ii) Relative humidity (iii) Dew point temperat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1006"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2F853DC-76C0-46E2-AC43-2FD4C2DB9FC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ages>2</Pages>
  <Words>573</Words>
  <Characters>3269</Characters>
  <CharactersWithSpaces>3835</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8:40:00Z</dcterms:created>
  <dc:creator>Ku</dc:creator>
  <dc:description/>
  <dc:language>en-US</dc:language>
  <cp:lastModifiedBy>Admin</cp:lastModifiedBy>
  <cp:lastPrinted>2017-09-01T08:52:00Z</cp:lastPrinted>
  <dcterms:modified xsi:type="dcterms:W3CDTF">2018-04-25T06:1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file>